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t>Absend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16"/>
        </w:rPr>
      </w:pPr>
      <w:r>
        <w:rPr>
          <w:rFonts w:cs="Arial" w:ascii="Arial" w:hAnsi="Arial"/>
          <w:sz w:val="16"/>
        </w:rPr>
        <w:t>................................................................................................</w:t>
      </w:r>
    </w:p>
    <w:p>
      <w:pPr>
        <w:pStyle w:val="Normal"/>
        <w:autoSpaceDE w:val="false"/>
        <w:rPr>
          <w:rFonts w:ascii="Arial" w:hAnsi="Arial" w:cs="Arial"/>
          <w:sz w:val="14"/>
          <w:szCs w:val="16"/>
        </w:rPr>
      </w:pPr>
      <w:r>
        <w:rPr>
          <w:rFonts w:cs="Arial" w:ascii="Arial" w:hAnsi="Arial"/>
          <w:sz w:val="14"/>
          <w:szCs w:val="16"/>
        </w:rPr>
        <w:t>Name, Vorname</w:t>
      </w:r>
    </w:p>
    <w:p>
      <w:pPr>
        <w:pStyle w:val="Normal"/>
        <w:autoSpaceDE w:val="false"/>
        <w:rPr>
          <w:rFonts w:ascii="Arial" w:hAnsi="Arial" w:cs="Arial"/>
          <w:sz w:val="14"/>
          <w:szCs w:val="16"/>
        </w:rPr>
      </w:pPr>
      <w:r>
        <w:rPr>
          <w:rFonts w:cs="Arial" w:ascii="Arial" w:hAnsi="Arial"/>
          <w:sz w:val="14"/>
          <w:szCs w:val="16"/>
        </w:rPr>
      </w:r>
    </w:p>
    <w:p>
      <w:pPr>
        <w:pStyle w:val="Normal"/>
        <w:autoSpaceDE w:val="false"/>
        <w:rPr>
          <w:rFonts w:ascii="Arial" w:hAnsi="Arial" w:cs="Arial"/>
          <w:sz w:val="14"/>
          <w:szCs w:val="16"/>
        </w:rPr>
      </w:pPr>
      <w:r>
        <w:rPr>
          <w:rFonts w:cs="Arial" w:ascii="Arial" w:hAnsi="Arial"/>
          <w:sz w:val="14"/>
          <w:szCs w:val="16"/>
        </w:rPr>
      </w:r>
    </w:p>
    <w:p>
      <w:pPr>
        <w:pStyle w:val="Sprechblasentext"/>
        <w:autoSpaceDE w:val="false"/>
        <w:rPr>
          <w:rFonts w:ascii="Arial" w:hAnsi="Arial" w:cs="Arial"/>
          <w:szCs w:val="24"/>
        </w:rPr>
      </w:pPr>
      <w:r>
        <w:rPr>
          <w:rFonts w:cs="Arial" w:ascii="Arial" w:hAnsi="Arial"/>
        </w:rPr>
        <w:t>................................................................................................</w:t>
      </w:r>
    </w:p>
    <w:p>
      <w:pPr>
        <w:pStyle w:val="Normal"/>
        <w:autoSpaceDE w:val="false"/>
        <w:rPr>
          <w:rFonts w:ascii="Arial" w:hAnsi="Arial" w:cs="Arial"/>
          <w:sz w:val="14"/>
          <w:szCs w:val="16"/>
        </w:rPr>
      </w:pPr>
      <w:r>
        <w:rPr>
          <w:rFonts w:cs="Arial" w:ascii="Arial" w:hAnsi="Arial"/>
          <w:sz w:val="14"/>
          <w:szCs w:val="16"/>
        </w:rPr>
        <w:t>Straße, Hausnummer</w:t>
      </w:r>
    </w:p>
    <w:p>
      <w:pPr>
        <w:pStyle w:val="Sprechblasentext"/>
        <w:autoSpaceDE w:val="false"/>
        <w:rPr>
          <w:rFonts w:ascii="Arial" w:hAnsi="Arial" w:cs="Arial"/>
          <w:sz w:val="14"/>
          <w:szCs w:val="24"/>
        </w:rPr>
      </w:pPr>
      <w:r>
        <w:rPr>
          <w:rFonts w:cs="Arial" w:ascii="Arial" w:hAnsi="Arial"/>
          <w:sz w:val="14"/>
          <w:szCs w:val="24"/>
        </w:rPr>
      </w:r>
    </w:p>
    <w:p>
      <w:pPr>
        <w:pStyle w:val="Sprechblasentext"/>
        <w:autoSpaceDE w:val="false"/>
        <w:rPr>
          <w:rFonts w:ascii="Arial" w:hAnsi="Arial" w:cs="Arial"/>
          <w:szCs w:val="24"/>
        </w:rPr>
      </w:pPr>
      <w:r>
        <w:rPr>
          <w:rFonts w:cs="Arial" w:ascii="Arial" w:hAnsi="Arial"/>
          <w:szCs w:val="24"/>
        </w:rPr>
      </w:r>
    </w:p>
    <w:p>
      <w:pPr>
        <w:pStyle w:val="Sprechblasentext"/>
        <w:autoSpaceDE w:val="false"/>
        <w:rPr>
          <w:rFonts w:ascii="Arial" w:hAnsi="Arial" w:cs="Arial"/>
          <w:szCs w:val="24"/>
        </w:rPr>
      </w:pPr>
      <w:r>
        <w:rPr>
          <w:rFonts w:cs="Arial" w:ascii="Arial" w:hAnsi="Arial"/>
        </w:rPr>
        <w:t>................................................................................................</w:t>
      </w:r>
    </w:p>
    <w:p>
      <w:pPr>
        <w:pStyle w:val="Normal"/>
        <w:autoSpaceDE w:val="false"/>
        <w:rPr>
          <w:rFonts w:ascii="Arial" w:hAnsi="Arial" w:cs="Arial"/>
          <w:sz w:val="14"/>
          <w:szCs w:val="16"/>
        </w:rPr>
      </w:pPr>
      <w:r>
        <w:rPr>
          <w:rFonts w:cs="Arial" w:ascii="Arial" w:hAnsi="Arial"/>
          <w:sz w:val="14"/>
          <w:szCs w:val="16"/>
        </w:rPr>
        <w:t>PLZ, Ort</w:t>
      </w:r>
    </w:p>
    <w:p>
      <w:pPr>
        <w:pStyle w:val="Normal"/>
        <w:autoSpaceDE w:val="false"/>
        <w:rPr>
          <w:rFonts w:ascii="Arial" w:hAnsi="Arial" w:cs="Arial"/>
          <w:b/>
          <w:b/>
          <w:bCs/>
          <w:sz w:val="14"/>
          <w:szCs w:val="16"/>
        </w:rPr>
      </w:pPr>
      <w:r>
        <w:rPr>
          <w:rFonts w:cs="Arial" w:ascii="Arial" w:hAnsi="Arial"/>
          <w:b/>
          <w:bCs/>
          <w:sz w:val="14"/>
          <w:szCs w:val="16"/>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n die</w:t>
      </w:r>
    </w:p>
    <w:p>
      <w:pPr>
        <w:pStyle w:val="Heading1"/>
        <w:spacing w:lineRule="auto" w:line="240"/>
        <w:rPr>
          <w:sz w:val="20"/>
        </w:rPr>
      </w:pPr>
      <w:r>
        <w:rPr>
          <w:sz w:val="20"/>
        </w:rPr>
        <w:t>Stadtverwaltung Schelklingen</w:t>
      </w:r>
    </w:p>
    <w:p>
      <w:pPr>
        <w:pStyle w:val="Normal"/>
        <w:rPr/>
      </w:pPr>
      <w:r>
        <w:rPr>
          <w:rFonts w:cs="Arial" w:ascii="Arial" w:hAnsi="Arial"/>
        </w:rPr>
        <w:t>Marktplatz 15</w:t>
        <w:br/>
        <w:t>89601 Schelklinge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zur Weiterleitung an das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Regierungspräsidium Tübingen</w:t>
      </w:r>
    </w:p>
    <w:p>
      <w:pPr>
        <w:pStyle w:val="Heading3"/>
        <w:spacing w:lineRule="auto" w:line="240"/>
        <w:ind w:left="0" w:hanging="0"/>
        <w:rPr>
          <w:sz w:val="20"/>
        </w:rPr>
      </w:pPr>
      <w:r>
        <w:rPr>
          <w:sz w:val="20"/>
        </w:rPr>
        <w:t>Konrad-Adenauer-Strasse 20</w:t>
      </w:r>
    </w:p>
    <w:p>
      <w:pPr>
        <w:pStyle w:val="Normal"/>
        <w:autoSpaceDE w:val="false"/>
        <w:rPr>
          <w:rFonts w:ascii="Arial" w:hAnsi="Arial" w:cs="Arial"/>
          <w:b/>
          <w:b/>
        </w:rPr>
      </w:pPr>
      <w:r>
        <w:rPr>
          <w:rFonts w:cs="Arial" w:ascii="Arial" w:hAnsi="Arial"/>
          <w:b/>
        </w:rPr>
        <w:t>72072 Tübingen</w:t>
      </w:r>
    </w:p>
    <w:p>
      <w:pPr>
        <w:pStyle w:val="Normal"/>
        <w:autoSpaceDE w:val="false"/>
        <w:rPr>
          <w:rFonts w:ascii="Arial" w:hAnsi="Arial" w:cs="Arial"/>
          <w:b/>
          <w:b/>
          <w:szCs w:val="28"/>
        </w:rPr>
      </w:pPr>
      <w:r>
        <w:rPr>
          <w:rFonts w:cs="Arial" w:ascii="Arial" w:hAnsi="Arial"/>
          <w:b/>
          <w:szCs w:val="28"/>
        </w:rPr>
      </w:r>
    </w:p>
    <w:p>
      <w:pPr>
        <w:pStyle w:val="Normal"/>
        <w:autoSpaceDE w:val="false"/>
        <w:rPr>
          <w:rFonts w:ascii="Arial" w:hAnsi="Arial" w:cs="Arial"/>
          <w:b/>
          <w:b/>
          <w:szCs w:val="28"/>
        </w:rPr>
      </w:pPr>
      <w:r>
        <w:rPr>
          <w:rFonts w:cs="Arial" w:ascii="Arial" w:hAnsi="Arial"/>
          <w:b/>
          <w:szCs w:val="28"/>
        </w:rPr>
      </w:r>
    </w:p>
    <w:p>
      <w:pPr>
        <w:pStyle w:val="Normal"/>
        <w:autoSpaceDE w:val="false"/>
        <w:rPr/>
      </w:pPr>
      <w:r>
        <w:rPr>
          <w:rFonts w:cs="Arial" w:ascii="Arial" w:hAnsi="Arial"/>
          <w:b/>
        </w:rPr>
        <w:t xml:space="preserve">Einwendung gegen das Vorhaben der Firma Vattenfall Europe New Energy GmbH auf Genehmigung zur Errichtung und Betrieb eines Ersatzbrennstoff-Kraftwerkes Schelklingen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sz w:val="18"/>
        </w:rPr>
      </w:pPr>
      <w:r>
        <w:rPr>
          <w:rFonts w:cs="Arial" w:ascii="Arial" w:hAnsi="Arial"/>
          <w:sz w:val="18"/>
        </w:rPr>
        <w:t>Sehr geehrte Damen und Herren,</w:t>
      </w:r>
    </w:p>
    <w:p>
      <w:pPr>
        <w:pStyle w:val="Normal"/>
        <w:autoSpaceDE w:val="false"/>
        <w:rPr>
          <w:rFonts w:ascii="Arial" w:hAnsi="Arial" w:cs="Arial"/>
          <w:sz w:val="18"/>
        </w:rPr>
      </w:pPr>
      <w:r>
        <w:rPr>
          <w:rFonts w:cs="Arial" w:ascii="Arial" w:hAnsi="Arial"/>
          <w:sz w:val="18"/>
        </w:rPr>
        <w:t>gegen das oben genannte Vorhaben erhebe ich hiermit folgende Einwendungen:</w:t>
      </w:r>
    </w:p>
    <w:p>
      <w:pPr>
        <w:pStyle w:val="Normal"/>
        <w:spacing w:before="0" w:after="120"/>
        <w:rPr>
          <w:rFonts w:ascii="Arial" w:hAnsi="Arial" w:cs="Arial"/>
          <w:sz w:val="18"/>
        </w:rPr>
      </w:pPr>
      <w:r>
        <w:rPr>
          <w:rFonts w:cs="Arial" w:ascii="Arial" w:hAnsi="Arial"/>
          <w:sz w:val="18"/>
        </w:rPr>
      </w:r>
    </w:p>
    <w:p>
      <w:pPr>
        <w:pStyle w:val="Heading1"/>
        <w:spacing w:lineRule="auto" w:line="240" w:before="120" w:after="120"/>
        <w:rPr/>
      </w:pPr>
      <w:r>
        <w:rPr>
          <w:sz w:val="20"/>
        </w:rPr>
        <w:fldChar w:fldCharType="begin"/>
      </w:r>
      <w:r>
        <w:rPr>
          <w:sz w:val="20"/>
        </w:rPr>
        <w:instrText xml:space="preserve"> SEQ überschrift \* ARABIC </w:instrText>
      </w:r>
      <w:r>
        <w:rPr>
          <w:sz w:val="20"/>
        </w:rPr>
        <w:fldChar w:fldCharType="separate"/>
      </w:r>
      <w:r>
        <w:rPr>
          <w:sz w:val="20"/>
        </w:rPr>
        <w:t>1</w:t>
      </w:r>
      <w:r>
        <w:rPr>
          <w:sz w:val="20"/>
        </w:rPr>
        <w:fldChar w:fldCharType="end"/>
      </w:r>
      <w:r>
        <w:rPr>
          <w:sz w:val="20"/>
        </w:rPr>
        <w:t>.   Missachtung des Bürgerentscheids</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bCs/>
        </w:rPr>
        <w:t>Beim Bürgerentscheid am 28. September 2008, mit einer Wahlbeteiligung von 69,5%, lehnten die Schelklinger Bürger mit 83,6% der abgegebenen Stimmen die Errichtung eines ESB-Heizkraftwerkes Schelklingen grundsätzlich ab. Dieses demokratische Wahlergebnis missachtend, hält die Projektgemeinschaft an der Realisierung des Projektes fest und zieht ihren Genehmigungsantrag nicht zurück. Durch diese Nichtbeachtung des Bürgerwillens sehe ich mich in meinen demokratischen Grundrechten verletzt.</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bCs/>
        </w:rPr>
        <w:t>Am 3.3.2008 haben die Herren Kraut (HeidelbergCement) und Lüder (Vattenfall) in meinem Beisein und vor rund 60 weiteren Zeugen während einer öffentlichen Veranstaltung klar und deutlich erklärt, dass, wenn die Bevölkerung das Projekt nicht wolle, „das Buch geschlossen“ werde. Zwischenzeitlich will sich keiner der Herren an diese Aussage erinnern, bzw. stellt deren Inhalt absichtlich verdreht dar. Durch diesen Wortbruch sehe ich mich arglistig getäuscht.</w:t>
      </w:r>
    </w:p>
    <w:p>
      <w:pPr>
        <w:pStyle w:val="Heading1"/>
        <w:spacing w:lineRule="auto" w:line="240" w:before="120" w:after="120"/>
        <w:rPr/>
      </w:pPr>
      <w:r>
        <w:rPr>
          <w:sz w:val="20"/>
        </w:rPr>
        <w:fldChar w:fldCharType="begin"/>
      </w:r>
      <w:r>
        <w:rPr>
          <w:sz w:val="20"/>
        </w:rPr>
        <w:instrText xml:space="preserve"> SEQ überschrift \* ARABIC </w:instrText>
      </w:r>
      <w:r>
        <w:rPr>
          <w:sz w:val="20"/>
        </w:rPr>
        <w:fldChar w:fldCharType="separate"/>
      </w:r>
      <w:r>
        <w:rPr>
          <w:sz w:val="20"/>
        </w:rPr>
        <w:t>2</w:t>
      </w:r>
      <w:r>
        <w:rPr>
          <w:sz w:val="20"/>
        </w:rPr>
        <w:fldChar w:fldCharType="end"/>
      </w:r>
      <w:r>
        <w:rPr>
          <w:sz w:val="20"/>
        </w:rPr>
        <w:t>.   Neuanlage – wesentliche Änderung</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Laut Projektgemeinschaft, ist der Zweck der Errichtung des EBS-Kraftwerkes einzig die Versorgung des Zementwerkes HeidelbergCement Schelklingen mit kostengünstigem Strom, bzw. der Einsparung der Netzdurchleitungsgebühren. Folglich bedient die geplante Anlage einzig HeidelbergCement mit der aus EBS gewonnenen elektrischen Energie. Daher soll die Anlage räumlich in unmittelbarer Nähe des Zementwerkes Schelklingen und auf deren Gelände errichtet werden. Aufgrund dessen bildet  das Projektvorhaben eine räumlich-synergetische Einheit, welche immissionsschutzrechtlich als Gesamtanlage und daher mit einem vom Genehmigungsantrag abweichenden genehmigungsrechtlichen Ansatz zu bewerten. Die Emissionen des neu zu errichtenden Anlagenteils sind daher gemeinsam mit den bereits von den bestehenden Anlagen ausgehenden Emissionen, wie z.B. den Luftschadstoffen, dem Lärm und den Gerüchen, in Gesamtheit zu betrachten.</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Nach den vorliegenden Unterlagen ist nicht erkennbar, dass Alternativen einer Energie- bzw. Stromgewinnung für das Zementwerk Schelklingen untersucht wurden, wie beispielsweise durch ein Gasturbinen-Kraftwerk oder Energiegewinnung durch dezentrale Blockheizkraftwerke. In der Umweltverträglichkeitsstudie wurde auch nicht, wie erforderlich, die Nullvariante untersucht.</w:t>
      </w:r>
    </w:p>
    <w:p>
      <w:pPr>
        <w:pStyle w:val="Normal"/>
        <w:spacing w:before="120" w:after="60"/>
        <w:jc w:val="both"/>
        <w:rPr>
          <w:rFonts w:ascii="Arial" w:hAnsi="Arial" w:cs="Arial"/>
        </w:rPr>
      </w:pPr>
      <w:r>
        <w:rPr>
          <w:rFonts w:cs="Arial" w:ascii="Arial" w:hAnsi="Arial"/>
        </w:rPr>
        <w:t>In Bezug auf die Untersuchung von Alternativen, wurde von Herrn Direktor Kraut (HeidelbergCement Schelklingen) ausgesagt, dass Alternativen nicht geprüft wurden, da HeidelbergCement Null Euro in Deutschland zu investieren gedenke.</w:t>
      </w:r>
    </w:p>
    <w:p>
      <w:pPr>
        <w:pStyle w:val="Heading1"/>
        <w:spacing w:lineRule="auto" w:line="240" w:before="120" w:after="120"/>
        <w:rPr/>
      </w:pPr>
      <w:r>
        <w:rPr>
          <w:sz w:val="20"/>
        </w:rPr>
        <w:fldChar w:fldCharType="begin"/>
      </w:r>
      <w:r>
        <w:rPr>
          <w:sz w:val="20"/>
        </w:rPr>
        <w:instrText xml:space="preserve"> SEQ überschrift \* ARABIC </w:instrText>
      </w:r>
      <w:r>
        <w:rPr>
          <w:sz w:val="20"/>
        </w:rPr>
        <w:fldChar w:fldCharType="separate"/>
      </w:r>
      <w:r>
        <w:rPr>
          <w:sz w:val="20"/>
        </w:rPr>
        <w:t>3</w:t>
      </w:r>
      <w:r>
        <w:rPr>
          <w:sz w:val="20"/>
        </w:rPr>
        <w:fldChar w:fldCharType="end"/>
      </w:r>
      <w:r>
        <w:rPr>
          <w:sz w:val="20"/>
        </w:rPr>
        <w:t>.  Stand der Technik</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Rauchgasreinigung entspricht nicht dem Stand der Technik.</w:t>
      </w:r>
    </w:p>
    <w:p>
      <w:pPr>
        <w:pStyle w:val="Normal"/>
        <w:spacing w:before="120" w:after="60"/>
        <w:jc w:val="both"/>
        <w:rPr/>
      </w:pPr>
      <w:r>
        <w:rPr>
          <w:rFonts w:cs="Arial" w:ascii="Arial" w:hAnsi="Arial"/>
        </w:rPr>
        <w:t>Stand der Technik bei der Reinigung der Rauchgase von Abfallverbrennungsanlagen sind mehrstufige Systeme, bestehend beispielsweise aus einem Elektrofilter, einem mehrstufigen Nasswäscher, einem Katalysator zur Abscheidung von Stickoxiden sowie einem Adsorptionsverfahren als Endstufe zur Abscheidung von Dioxinen und Quecksilber. Alternativ hierzu kommen auch mehrfach hintereinander geschaltete Gewebefilter in Verbindung mit einem selektiv-katalytischen (SCR-)Verfahren in Frage. Die Reingasemissionen liegen bei derartigen Anlagen deutlich unter denen von einstufigen Systemen.</w:t>
      </w:r>
    </w:p>
    <w:p>
      <w:pPr>
        <w:pStyle w:val="Normal"/>
        <w:spacing w:before="120" w:after="60"/>
        <w:jc w:val="both"/>
        <w:rPr/>
      </w:pPr>
      <w:r>
        <w:rPr>
          <w:rFonts w:cs="Arial" w:ascii="Arial" w:hAnsi="Arial"/>
        </w:rPr>
        <w:t>Die beantragte Anlage weist dagegen ein einstufiges System mit nichtkatalytischer selektiver Entstickung mit Ammoniak (SNCR) auf, wobei mit Hilfe gemahlener Aktivkohle die sauren Rauchgase neutralisiert und Schwermetalle sowie chlororganische Verbindungen in einem einzigen Reinigungsschritt abgeschieden werden sollen.</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Im Antrag sind keine Aussagen enthalten, wie dem Minimierungsgebot der TA Luft nachgekommen wird. Plausible Wirkungsgrade der eingesetzten Reinigungsverfahren werden nicht angegeben, so dass es nicht ausreicht, zu behaupten, dass die Grenzwerte der 17. BImSchV eingehalten werden, die im Übrigen längst nicht für alle relevanten Stoffe Grenzwerte angibt. Der Stand der Technik ist mittlerweile wesentlich weiter fortgeschritten und es gibt seit Jahren Genehmigungen für Verbrennungsanlagen, bei denen Emissionsgrenzwerte beantragt, in der Genehmigung festgeschrieben und in der Praxis eingehalten werden, die deutlich niedriger sind und damit den Stand der Technik beschreiben, wie z. B. die Müllverbrennungsanlage im Donau-Tal, Ulm.</w:t>
      </w:r>
    </w:p>
    <w:p>
      <w:pPr>
        <w:pStyle w:val="Normal"/>
        <w:spacing w:before="120" w:after="60"/>
        <w:jc w:val="both"/>
        <w:rPr>
          <w:rFonts w:ascii="Arial" w:hAnsi="Arial" w:cs="Arial"/>
        </w:rPr>
      </w:pPr>
      <w:r>
        <w:rPr>
          <w:b/>
        </w:rPr>
        <w:fldChar w:fldCharType="begin"/>
      </w:r>
      <w:r>
        <w:rPr>
          <w:b/>
        </w:rPr>
        <w:instrText xml:space="preserve"> SEQ überschrift \* ARABIC </w:instrText>
      </w:r>
      <w:r>
        <w:rPr>
          <w:b/>
        </w:rPr>
        <w:fldChar w:fldCharType="separate"/>
      </w:r>
      <w:r>
        <w:rPr>
          <w:b/>
        </w:rPr>
        <w:t>4</w:t>
      </w:r>
      <w:r>
        <w:rPr>
          <w:b/>
        </w:rPr>
        <w:fldChar w:fldCharType="end"/>
      </w:r>
      <w:r>
        <w:rPr>
          <w:b/>
        </w:rPr>
        <w:t>.</w:t>
      </w:r>
      <w:r>
        <w:rPr/>
        <w:t xml:space="preserve">  </w:t>
      </w:r>
      <w:r>
        <w:rPr>
          <w:rFonts w:cs="Arial" w:ascii="Arial" w:hAnsi="Arial"/>
        </w:rPr>
        <w:t xml:space="preserve"> </w:t>
      </w:r>
      <w:r>
        <w:rPr>
          <w:rFonts w:cs="Arial" w:ascii="Arial" w:hAnsi="Arial"/>
          <w:b/>
          <w:bCs/>
        </w:rPr>
        <w:t>Wirkungsgrad / Energienutzung</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er elektrische Wirkungsgrad beträgt nach Antrag lediglich 22 bis 25 %. </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ie teilweise Nutzung von thermischer Energie für ein Nahwärmenetz im Stadtgebiet Schelklingen ist, entgegen der Aussage in den Antragsunterlagen, fiktiv. Es exisitert weder ein Nahwärmenetz noch, für dessen Betrieb notwendige Stadtwerke oder einen anderen Investor. </w:t>
      </w:r>
    </w:p>
    <w:p>
      <w:pPr>
        <w:pStyle w:val="Normal"/>
        <w:spacing w:before="120" w:after="60"/>
        <w:rPr/>
      </w:pPr>
      <w:r>
        <w:rPr>
          <w:rFonts w:cs="Arial" w:ascii="Arial" w:hAnsi="Arial"/>
        </w:rPr>
        <w:t>Aus diesem Grunde erfolgt keine ausreichende Verwertung der entstehenden Wärmeenergie. Dies widerspricht den Forderungen des § 6 KrW-/ AbfG.</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bCs/>
        </w:rPr>
        <w:t>Am 3.3.2008 hat Herr Lüder (Vattenfall) in meinem Beisein und vor rund 60 weiteren Zeugen während einer öffentlichen Veranstaltung klar und deutlich erklärt, dass</w:t>
      </w:r>
      <w:r>
        <w:rPr>
          <w:rFonts w:cs="Arial" w:ascii="Arial" w:hAnsi="Arial"/>
        </w:rPr>
        <w:t xml:space="preserve"> die Nutzung der Abwärme des EBS-Kraftwerke als Nahwärme für die Stadt Schelklingen nicht geplant und aufgrund der örtlichen Gegebenheiten auch nicht realistisch sei. </w:t>
      </w:r>
      <w:r>
        <w:br w:type="page"/>
      </w:r>
    </w:p>
    <w:p>
      <w:pPr>
        <w:pStyle w:val="Normal"/>
        <w:spacing w:before="120" w:after="60"/>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Havarien, Brände, Explosionen (u.a. Bunkerbrand)</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Es ist nicht hinreichend dargestellt, wie erhöhte Emissionen im Falle einer Havarie verhindert werden. Eine Untersuchung der Auswirkungen eines Bunkerbrandes ist in den Unterlagen unzureichend dargestellt. Eine rechnerische Bewertung (Immissionsprognose) für den Fall eines Bunkerbrandes wurde nicht durchgeführt. </w:t>
      </w:r>
    </w:p>
    <w:p>
      <w:pPr>
        <w:pStyle w:val="Normal"/>
        <w:spacing w:before="120" w:after="60"/>
        <w:jc w:val="both"/>
        <w:rPr/>
      </w:pPr>
      <w:r>
        <w:rPr>
          <w:rFonts w:cs="Arial" w:ascii="Arial" w:hAnsi="Arial"/>
        </w:rPr>
        <w:t>Es ist bekannt, dass bei derartigen Anlagen eine hohe Wahrscheinlichkeit für Bunkerbrände besteht, welche auch nicht kurzfristig gelöscht werden können (siehe Rüdersdorf 18.6.08 Störfall mit Bunkerbrand, der über 24 Stunden lang bekämpft werden musste und ein weiterer Brand Ende September 2008 mit mehrstündiger Löschdauer. Es erfolgte Strafanzeige gegen Vattenfall, die Bevölkerung beklagte sich über Vergiftungserscheinungen, wie Kopfschmerzen, Übelkeit usw. aufgrund der durch die Brande entstandenen Schadstoffemissionen).</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ie Notfallplanung bei Störfällen, wie z. B. Information von Rettungsdiensten, Anliegern etc., ist unzureichend. </w:t>
      </w:r>
    </w:p>
    <w:p>
      <w:pPr>
        <w:pStyle w:val="Normal"/>
        <w:spacing w:before="120" w:after="60"/>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EBS-Verfügbarkeit / Herkunft</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Aussage, dass EBS aus baden-württembergischen Aufbereitungsbetrieben kommt, besagt nichts über den ursprünglichen Herkunftsort der Abfälle. Es ist deshalb notwendig, dass die Betreiber den Nachweis erbringen, dass die verarbeiteten Abfälle auch tatsächlich aus Baden-Württemberg stammen (Verursacherprinzip). Ansonsten ist in Anbetracht der Entwicklung auf dem Müllmarkt anzunehmen, dass auch Abfall aus anderen Regionen oder Drittländern verarbeitet wird und so der sogenannte Mülltourismus gefördert wird.</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Schadstoffgehalt des Inputs</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Es besteht keine gesetzlich vorgegebene Qualitätskontrolle der Eingangsware. Es existiert für EBS ein RAL-Siegel, welches jedoch nicht bindend ist.</w:t>
      </w:r>
    </w:p>
    <w:p>
      <w:pPr>
        <w:pStyle w:val="Normal"/>
        <w:spacing w:before="120" w:after="60"/>
        <w:jc w:val="both"/>
        <w:rPr/>
      </w:pPr>
      <w:r>
        <w:rPr>
          <w:rFonts w:cs="Arial" w:ascii="Arial" w:hAnsi="Arial"/>
        </w:rPr>
        <w:t xml:space="preserve">Es ist bekannt, dass EBS zu großen Teilen aus unterschiedlichsten Kunststoffen, teilweise mit hohem PVC-Anteil besteht, wodurch bei der Verbrennung hochgiftige Stoffe, wie Dioxine und Furane, die krebserregend sind, entstehen.  </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Qualitätssicherung / Inputanalytik</w:t>
      </w:r>
    </w:p>
    <w:p>
      <w:pPr>
        <w:pStyle w:val="Normal"/>
        <w:spacing w:before="120" w:after="60"/>
        <w:jc w:val="both"/>
        <w:rPr>
          <w:rFonts w:ascii="Arial" w:hAnsi="Arial" w:cs="Arial"/>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Nach § 4a Abs. 3 Nr. 4  9. BImSchV ist der größtmögliche Gehalt an Schadstoffen der zur Verbrennung vorgesehenen Abfälle anzugeben. Eine derartige, gesetzlich vorgeschriebene Angabe ist den Antragsunterlagen nicht zu entnehmen.</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Entsorgungsproblematik</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urch die Müllverbrennung werden schwerstbelastete Abfälle wie Aschen, Schlacken, Filterstäube, Salze aus der Neutralisation und Schlämme entstehen. Dafür liegt kein Nachweis über die sichere und vorschriftsmäßige Entsorgung vor.</w:t>
      </w:r>
    </w:p>
    <w:p>
      <w:pPr>
        <w:pStyle w:val="Normal"/>
        <w:spacing w:before="120" w:after="60"/>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rPr>
        <w:t>Eingeschränkte Lebensqualität</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urch die Anlage und die damit zu erwartenden Lärm- und Geruchsbelästigungen kommt es zu einer Einschränkung der Wohn- und Lebensqualität. </w:t>
      </w:r>
    </w:p>
    <w:p>
      <w:pPr>
        <w:pStyle w:val="Normal"/>
        <w:spacing w:before="120" w:after="60"/>
        <w:rPr>
          <w:rFonts w:ascii="Arial" w:hAnsi="Arial" w:cs="Arial"/>
          <w:b/>
          <w:b/>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urch die Anlage sehe ich mich in der Ausübung meiner Freizeitaktivitäten massiv bedroht. So werden Waldspaziergänge, Rad fahren, joggen etc. an der frischen Luft in meinem Heimatgebiet ein konkretes Gesund-heitsrisiko. Durch verstärkte Atmung wird auch die Schadstoffaufnahme erhöht.</w:t>
      </w:r>
      <w:r>
        <w:rPr>
          <w:rFonts w:cs="Arial" w:ascii="Arial" w:hAnsi="Arial"/>
          <w:b/>
        </w:rPr>
        <w:t xml:space="preserve"> </w:t>
      </w:r>
      <w:r>
        <w:rPr>
          <w:rFonts w:cs="Arial" w:ascii="Arial" w:hAnsi="Arial"/>
        </w:rPr>
        <w:t>Die kleinsten Schadstoffpartikel können nicht gefiltert werden. Gerade diese setzen sich tief in der Lunge ab.</w:t>
      </w:r>
    </w:p>
    <w:p>
      <w:pPr>
        <w:pStyle w:val="Normal"/>
        <w:spacing w:before="120" w:after="60"/>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rPr>
        <w:t>Berechnete Immissionswerte</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Aufgrund fehlender Daten greift der Gutachter auf durchschnittliche Immissionsmessergebnisse aus Deutschland für den ländlichen Raum zurück. Wegen bereits vorhandener, industrieller Hauptemissionsquellen ist das heranziehen dieser  Durchschnittswerte nicht statthaft. </w:t>
      </w:r>
    </w:p>
    <w:p>
      <w:pPr>
        <w:pStyle w:val="Normal"/>
        <w:spacing w:before="120" w:after="60"/>
        <w:rPr/>
      </w:pPr>
      <w:r>
        <w:rPr>
          <w:rFonts w:cs="Arial" w:ascii="Arial" w:hAnsi="Arial"/>
        </w:rPr>
        <w:t>Die Messdaten aus Ulm und Tübingen sind nicht auf Schelklingen übertragbar.</w:t>
      </w:r>
    </w:p>
    <w:p>
      <w:pPr>
        <w:pStyle w:val="Normal"/>
        <w:spacing w:before="120" w:after="60"/>
        <w:rPr>
          <w:rFonts w:ascii="Arial" w:hAnsi="Arial" w:cs="Arial"/>
        </w:rPr>
      </w:pPr>
      <w:r>
        <w:rPr>
          <w:rFonts w:cs="Arial" w:ascii="Arial" w:hAnsi="Arial"/>
        </w:rPr>
        <w:t xml:space="preserve">Da der Ist-Zustand der Vorbelastung nicht bekannt ist, kann auch die Intensität der Veränderungen nicht festgestellt werden. </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2</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Wirkungsprognose</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Auffallend ist, dass für das Kerngebiet der Stadt Schelklingen mit seinen Flächen mit hoher Empfindlichkeit und besonderer Nutzung, keine Beurteilungspunkte gewählt wurden. </w:t>
      </w:r>
    </w:p>
    <w:p>
      <w:pPr>
        <w:pStyle w:val="Normal"/>
        <w:spacing w:before="120" w:after="60"/>
        <w:jc w:val="both"/>
        <w:rPr/>
      </w:pPr>
      <w:r>
        <w:rPr>
          <w:rFonts w:cs="Arial" w:ascii="Arial" w:hAnsi="Arial"/>
        </w:rPr>
        <w:t xml:space="preserve">Am Beurteilungspunkt Nr. 9 wird die Irrelevanzgrenze für Cadmium und Benzo(a)pyren überschritten. Der Nachweis, dass diese Irrelevanzgrenzen nicht auch an Orten mit ständigem Aufenthalt von Menschen überschritten wird, ist letztendlich nicht geführt worden. </w:t>
      </w:r>
    </w:p>
    <w:p>
      <w:pPr>
        <w:pStyle w:val="Normal"/>
        <w:spacing w:before="120" w:after="60"/>
        <w:jc w:val="both"/>
        <w:rPr/>
      </w:pPr>
      <w:r>
        <w:rPr>
          <w:rFonts w:cs="Arial" w:ascii="Arial" w:hAnsi="Arial"/>
        </w:rPr>
        <w:t>Die Genehmigungsbehörde sollte vom Antragssteller weitere Berechnungen für zusätzliche Beurteilungspunkte innerhalb des Stadtkerns und den Wohngebieten fordern.</w:t>
      </w:r>
    </w:p>
    <w:p>
      <w:pPr>
        <w:pStyle w:val="Normal"/>
        <w:spacing w:before="120" w:after="60"/>
        <w:jc w:val="both"/>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rPr>
        <w:t>Fehlerhafte Windprognose</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Aufgrund der schwierigen Topographie und den Kaltluftabflüssen in den Tälern ist die Übertragung der Meteorologischen Daten aus Ulm abzulehnen. Stattdessen sollten entweder die Messdaten des LUBW oder die Daten der Windrose Merklingen zur Berechnung der Schadstoffausbreitungen herangezogen werden.</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Gesundheitsgefahren durch Luftschadstoffe</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as Vorhaben erhöht die schon jetzt sehr hohe Belastung der Luft im Raum Schelklingen. So ist u. a. mit Mehrbelastungen durch zusätzlichen Feinstaub, Stickoxide, Kohlendioxid, Schwermetalle, sowie durch Dioxine zu rechnen. Infolge der hohen Vorbelastung ist jede weitere Zusatzbelastung als gesundheitsgefährdend einzustufen. Die Zunahme u.a. von Allergien, Herz-Kreislauf-, Haut-, Atemwegs- und Krebserkrankungen und anderer durch Umwelteinflüsse hervorgerufener Erkrankungen wird befürchtet.</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Es wird befürchtet, dass durch die Anlage eine erhöhte Anzahl an Erkrankungen aufgrund der emittierten Schadstoffe sowie gesundheitliche Langzeitschäden eintreten wird.</w:t>
      </w:r>
    </w:p>
    <w:p>
      <w:pPr>
        <w:pStyle w:val="Normal"/>
        <w:spacing w:before="120" w:after="60"/>
        <w:jc w:val="both"/>
        <w:rPr>
          <w:rFonts w:ascii="Arial" w:hAnsi="Arial" w:cs="Arial"/>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ie medizinisch toxikologische Betrachtung der Immissionen ist viel zu allgemein, nicht bezogen auf die vorbelastete Umgebung und bei weitem nicht ausreichend. </w:t>
      </w:r>
      <w:r>
        <w:br w:type="page"/>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5</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 xml:space="preserve">Luftverunreinigungen während der Bauphase </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in der Bauphase erheblichen Belastungen durch Staub und Schadstoffe, die beim Bauen durch Maschinen aufgewirbelt bzw. emittiert werden, werden nicht behandelt.</w:t>
      </w:r>
    </w:p>
    <w:p>
      <w:pPr>
        <w:pStyle w:val="Normal"/>
        <w:spacing w:before="120" w:after="120"/>
        <w:ind w:left="567" w:hanging="567"/>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Lärm während der Bauphase</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a während der Bauphase eine erhebliche Lärmbelastung erwartet werden, sind die Unterlagen dazu nicht ausreichend. Sie stellen weder dar, zu welchen Zeiten (ob bei Tag oder bei Nacht) gearbeitet werden soll noch mit welchen Immissionen zu rechnen ist.</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Verkehrslärm</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er zusätzliche Schwerlastverkehr führt zu erhöhten Lärmbelastungen. Es bestehen schon jetzt ab 4.00 Uhr morgens bis Mitternacht Störungen durch Verkehrslärm. </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ie Verkehrsströme des zusätzlichen Schwerlastverkehrs und die daraus entstehende zusätzliche Lärmbelästigung ist nicht verifizierbar. Der Antragsteller verteilt die Verkehrsströme auf 3 Zufahrtsrichtungen: Aus Richtung Ringingen, Blaubeuren und Ehingen. Diese Verteilung ist aber als willkürlich anzusehen, da nicht bekannt ist, wo sich die EBS Zulieferbetriebe geografisch befinden. In der Praxis kann sich durchaus eine Situation ergeben, dass der gesamte zusätzliche Verkehr aus einer Richtung in die Stadt Schelklingen eintrifft.  Somit ist nicht dargestellt, dass die Irrelevanz-Grenzen nicht überschritten werden. Das Gutachten des Antragstellers beschreibt die bereits bestehende Verkehrssituation als grenzwertig. </w:t>
      </w:r>
    </w:p>
    <w:p>
      <w:pPr>
        <w:pStyle w:val="Normal"/>
        <w:spacing w:before="120" w:after="60"/>
        <w:jc w:val="both"/>
        <w:rPr/>
      </w:pPr>
      <w:r>
        <w:rPr>
          <w:rFonts w:cs="Arial" w:ascii="Arial" w:hAnsi="Arial"/>
        </w:rPr>
        <w:t>Den Anwohnern ist diese Zusatzbelastung nicht zumutbar. Der Antragssteller sollte deshalb verpflichtet werden, alle Güter mit der Bahn zu befördern.</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as Verkehrsgutachten bezieht sich auf eine Verbrennungskapazität des EBS-Kraftwerkes von 190.000 t/a. Den vorliegenden Antragsunterlagen liegt eine Kapazität von 250.000 t/a zugrunde. Damit ist das Verkehrsgutachten auf die beantragte Anlage nicht anwendbar.</w:t>
      </w:r>
    </w:p>
    <w:p>
      <w:pPr>
        <w:pStyle w:val="Normal"/>
        <w:spacing w:before="120" w:after="60"/>
        <w:jc w:val="both"/>
        <w:rPr/>
      </w:pPr>
      <w:r>
        <w:rPr>
          <w:rFonts w:cs="Arial" w:ascii="Arial" w:hAnsi="Arial"/>
        </w:rPr>
        <w:t>Außerdem lässt das Verkehrsgutachten den durch die bereits genehmigte Gleisschotterumladestation entstehenden Schwerlastverkehr außer acht. Desweiteren ist eine Erweiterung der Verbrennungskapazität des Zementwerkes in Allmendingen beantragt, was nach Aussage der dortigen Betreiber zu einem weiteren Anstieg des Schwerlastverkehrs führen wird.</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Verkehrsimmissionen (Feinstaub, CO</w:t>
      </w:r>
      <w:r>
        <w:rPr>
          <w:rFonts w:cs="Arial" w:ascii="Arial" w:hAnsi="Arial"/>
          <w:b/>
          <w:bCs/>
          <w:vertAlign w:val="subscript"/>
        </w:rPr>
        <w:t>2</w:t>
      </w:r>
      <w:r>
        <w:rPr>
          <w:rFonts w:cs="Arial" w:ascii="Arial" w:hAnsi="Arial"/>
          <w:b/>
          <w:bCs/>
        </w:rPr>
        <w:t>)</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er zusätzliche Schwerlastverkehr führt zu erhöhten Schadstoffbelastungen (insbesondere Feinstaub und Kohlendioxid).</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er Abtransport von hoch belasteten Reststoffen als Gefahrgut birgt ein hohes Gefährdungspotenzial.</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Wegen der Zunahme des Schwerlastverkehrs kommt es zu höheren Straßenunterhaltskosten, die letztlich zu Lasten der Bürger gehen.</w:t>
      </w:r>
      <w:r>
        <w:br w:type="page"/>
      </w:r>
    </w:p>
    <w:p>
      <w:pPr>
        <w:pStyle w:val="Normal"/>
        <w:spacing w:before="120" w:after="60"/>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19</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rPr>
        <w:t>E</w:t>
      </w:r>
      <w:r>
        <w:rPr>
          <w:rFonts w:cs="Arial" w:ascii="Arial" w:hAnsi="Arial"/>
          <w:b/>
          <w:bCs/>
        </w:rPr>
        <w:t>rhöhte Unfallgefahren</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urch den erhöhten Schwerlastverkehr wird sich die Unfallgefahr auf den drei, im Verkehrsgutachten betrachteten, Zufahrtsstraßen insbesondere für Kinder auf dem Schulweg erhöhen. Der zusätzliche Verkehr wird zu einer erhöhten Gefahr von Verkehrsunfällen im Stadtgebiet führen und ist damit mit einer Gefährdung für Leib und Leben der Bürger verbunden.</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Landschafts- und Naturschutz</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geplante Anlage liegt unmittelbar am Rande des neuen Biosphärengebietes Schwäbische Alb und dessen Kern- wie Pflegezonen. In naturschutzfachlicher als auch in touristischer Hinsicht ist das Vorhaben nicht akzeptabel.</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ie Abgasemissionen der Anlage führen zu Immissionen im Naturschutzgebiet Schmiechener See sowie bei den zahlreichen in der Umgebung vorhandenen FFH- und Vogelschutzgebieten. Die UVU zeigt, dass „am Ort der max. Zusatzbelastung an einem Beurteilungspunkt im FFH-Gebiet Tiefental und Schmiechtal … die Irrelevanzgrenzen einzelner Parameter überschritten“ werden. Für die seltenen und gefährdeten Tier- und Pflanzenarten sowie Lebensräume in diesen Schutzgebieten sind somit erhebliche Beeinträchtigungen zu erwarten. </w:t>
      </w:r>
    </w:p>
    <w:p>
      <w:pPr>
        <w:pStyle w:val="Normal"/>
        <w:spacing w:before="120" w:after="60"/>
        <w:jc w:val="both"/>
        <w:rPr/>
      </w:pPr>
      <w:r>
        <w:rPr>
          <w:rFonts w:cs="Arial" w:ascii="Arial" w:hAnsi="Arial"/>
        </w:rPr>
        <w:t xml:space="preserve">Damit ist das Fazit in der FFH-Vorprüfung, direkte Schäden an der Vegetation der FFH-Gebiete seien durch die geplante EBS-MVA ausgeschlossen, unzutreffend und die Vorhabensplanung nicht mit den Schutzzielen der empfindlichen Ökosysteme vereinbar und damit am beantragten Vorhabensstandort nicht genehmigungsfähig.  </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Vorbelastungen für Natur und Umwelt sind im Raum Schelklingen bereits extrem hoch. Eine Studie der Landesanstalt für Umwelt, Messungen und Naturschutz Baden-Württemberg (LUBW) hat kürzlich alarmierende Ergebnisse geliefert, was die Belastung von Wanderfalkeneiern mit PCBs und Dioxinen betrifft. Der Messwert für PCB liegt in Schelklingen besonders hoch im Vergleich zum Mittelwert. Da der Wanderfalke wie der Mensch am Ende der Nahrungskette steht, können die Werte tendenziell darauf hinweisen, dass vermutlich auch beim Menschen die Vorbelastung im Gebiet besonders hoch ist. Auch dieser Aspekt begründet unsere Forderung nach einer gründlichen Untersuchung der Vorbelastung mittels eines humantoxikologischen Gutachtens durch einen neutralen Sachverständigen. Eine Zusatzbelastung durch ein EBS-Kraftwerk ist nicht akzeptabel.</w:t>
      </w:r>
    </w:p>
    <w:p>
      <w:pPr>
        <w:pStyle w:val="Normal"/>
        <w:autoSpaceDE w:val="false"/>
        <w:spacing w:before="120" w:after="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 xml:space="preserve">Durch den Anlagenbetrieb ist eine unzumutbare Schadstoffbelastung zu erwarten. Dadurch kommt es auch zu einer Anreicherung von Schadstoffen im Boden, im Wasser und in Pflanzen, welche dann schließlich durch die Nahrungskette von mir aufgenommen werden und dann zu Krankheiten führen. </w:t>
      </w:r>
    </w:p>
    <w:p>
      <w:pPr>
        <w:pStyle w:val="Normal"/>
        <w:autoSpaceDE w:val="false"/>
        <w:spacing w:before="120" w:after="0"/>
        <w:rPr/>
      </w:pPr>
      <w:r>
        <w:rPr>
          <w:rFonts w:cs="Arial" w:ascii="Arial" w:hAnsi="Arial"/>
        </w:rPr>
        <w:t xml:space="preserve">Der von meiner Familie und mir für den Eigenverbrauch bisher getätigte Anbau von Lebens- und Nahrungsmitteln (Gartengemüse, Obst, usw.) wird somit nachhaltig negativ beeinflusst. Ich gehe daher von einer schleichenden Vergiftung aus. Gefordert wird hierzu ein Lebensmittelgutachten aus dem Gartenanbau zum Nachweis bestehender Vorbelastungen. </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Wasser (Grund- und Oberflächenwasser, VAwS)</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as Kraftwerk soll in einem Wasserschutzgebiet errichtet werden. Eine erforderliche Ausnahme von den Verboten der Wasserschutzverordnung (im Hinblick auf Heizöl, Ammoniakwasser, Feuerlöschmittel undHydrauliköl) darf nicht erteilt werden.</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Es erscheint nicht vollständig sichergestellt, dass das Wasserschutzgebiet bei Havarien nicht in Mitleidenschaft gezogen wird.</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geplante Anlage liegt im Wasserschutzgebiet der Trinkwasserfassung Blaubeuren und Schelklingen. Durch den langfristigen Eintrag von Schadstoffen ins Grundwasser und durch mögliche Unfälle beim Abtransport der hochgiftigen Rostschlacken und Filterstäube ist mein Trinkwasser gefährdet. Ich bestehe auf mein Recht auf unbelastetes Trinkwasser.</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Boden</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Zur Vorbelastung der Böden aus dem Untersuchungsgebiet liegen zu wenig verwertbare Daten vor. Die Erfassung aktueller und repräsentativer Daten für die Bewertung der zusätzlichen Schadstoffdeposition wäre von erheblicher Bedeutung, insbesondere im Hinblick auf den Jahrzehnte langen Schadstoffeintrag durch das Zementwerk (Thallium-Skandal in den 1980er Jahren).</w:t>
      </w:r>
    </w:p>
    <w:p>
      <w:pPr>
        <w:pStyle w:val="Normal"/>
        <w:spacing w:before="120" w:after="60"/>
        <w:jc w:val="both"/>
        <w:rPr>
          <w:rFonts w:ascii="Arial" w:hAnsi="Arial" w:cs="Arial"/>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23</w:t>
      </w:r>
      <w:r>
        <w:rPr>
          <w:b/>
          <w:rFonts w:cs="Arial" w:ascii="Arial" w:hAnsi="Arial"/>
        </w:rPr>
        <w:fldChar w:fldCharType="end"/>
      </w:r>
      <w:r>
        <w:rPr>
          <w:rFonts w:cs="Arial" w:ascii="Arial" w:hAnsi="Arial"/>
          <w:b/>
        </w:rPr>
        <w:t>.</w:t>
      </w:r>
      <w:r>
        <w:rPr/>
        <w:t xml:space="preserve">  </w:t>
      </w:r>
      <w:r>
        <w:rPr>
          <w:rFonts w:cs="Arial" w:ascii="Arial" w:hAnsi="Arial"/>
        </w:rPr>
        <w:t xml:space="preserve"> </w:t>
      </w:r>
      <w:r>
        <w:rPr>
          <w:rFonts w:cs="Arial" w:ascii="Arial" w:hAnsi="Arial"/>
          <w:b/>
          <w:bCs/>
        </w:rPr>
        <w:t>Kultur- und sonstige Sachgüter</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Auswirkungen des Vorhabens auf den Tourismus wurden nicht untersucht und bewertet. Eine derartige Müllverbrennungsanlage verschandelt die Landschaft nachhaltig und bremst somit die touristische Entwicklung der Stadt Schelklingen komplett aus.</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ie vorhabensbedingten Auswirkungen auf Kultur- und Sachgüter sind nicht dargestellt.</w:t>
      </w:r>
    </w:p>
    <w:p>
      <w:pPr>
        <w:pStyle w:val="Normal"/>
        <w:spacing w:before="120" w:after="60"/>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urch die Anlage kommt es nachweislich zu einer Wertminderung meines Wohneigentums. Der Eigentumswertverlust muss mit mindestens 15 bis maximal 35 Prozent angenommen werden. Der Bau der Anlage bewirkt deshalb einen unzulässigen Eingriff in mein grundrechtlich verbrieftes Eigentumsrecht.</w:t>
      </w:r>
    </w:p>
    <w:p>
      <w:pPr>
        <w:pStyle w:val="Normal"/>
        <w:spacing w:before="120" w:after="60"/>
        <w:jc w:val="both"/>
        <w:rPr>
          <w:rFonts w:ascii="Arial" w:hAnsi="Arial" w:cs="Arial"/>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Als Eigentümer einer vermieteten Wohnung entstehen mir durch den Betrieb der Anlage Mindereinnahmen.</w:t>
      </w:r>
    </w:p>
    <w:p>
      <w:pPr>
        <w:pStyle w:val="Normal"/>
        <w:spacing w:before="120" w:after="60"/>
        <w:jc w:val="both"/>
        <w:rPr/>
      </w:pPr>
      <w:r>
        <w:rPr>
          <w:rFonts w:cs="Arial" w:ascii="Arial" w:hAnsi="Arial"/>
          <w:b/>
        </w:rPr>
        <w:fldChar w:fldCharType="begin"/>
      </w:r>
      <w:r>
        <w:rPr>
          <w:b/>
          <w:rFonts w:cs="Arial" w:ascii="Arial" w:hAnsi="Arial"/>
        </w:rPr>
        <w:instrText xml:space="preserve"> SEQ überschrift \* ARABIC </w:instrText>
      </w:r>
      <w:r>
        <w:rPr>
          <w:b/>
          <w:rFonts w:cs="Arial" w:ascii="Arial" w:hAnsi="Arial"/>
        </w:rPr>
        <w:fldChar w:fldCharType="separate"/>
      </w:r>
      <w:r>
        <w:rPr>
          <w:b/>
          <w:rFonts w:cs="Arial" w:ascii="Arial" w:hAnsi="Arial"/>
        </w:rPr>
        <w:t>24</w:t>
      </w:r>
      <w:r>
        <w:rPr>
          <w:b/>
          <w:rFonts w:cs="Arial" w:ascii="Arial" w:hAnsi="Arial"/>
        </w:rPr>
        <w:fldChar w:fldCharType="end"/>
      </w:r>
      <w:r>
        <w:rPr>
          <w:rFonts w:cs="Arial" w:ascii="Arial" w:hAnsi="Arial"/>
          <w:b/>
        </w:rPr>
        <w:t>.   Bestehende Erkrankungen</w:t>
      </w:r>
    </w:p>
    <w:p>
      <w:pPr>
        <w:pStyle w:val="Normal"/>
        <w:spacing w:before="120" w:after="60"/>
        <w:jc w:val="both"/>
        <w:rPr/>
      </w:pPr>
      <w:r>
        <w:rPr>
          <w:rFonts w:cs="Arial" w:ascii="Arial" w:hAnsi="Arial"/>
          <w:b/>
          <w:bCs/>
          <w:sz w:val="48"/>
          <w:szCs w:val="48"/>
        </w:rPr>
        <w:t>□</w:t>
      </w:r>
      <w:r>
        <w:rPr>
          <w:rFonts w:eastAsia="Arial" w:cs="Arial" w:ascii="Arial" w:hAnsi="Arial"/>
          <w:b/>
          <w:bCs/>
          <w:sz w:val="48"/>
          <w:szCs w:val="48"/>
        </w:rPr>
        <w:t xml:space="preserve"> </w:t>
      </w:r>
      <w:r>
        <w:rPr>
          <w:rFonts w:cs="Arial" w:ascii="Arial" w:hAnsi="Arial"/>
        </w:rPr>
        <w:t>Durch den Anlagenbetrieb erhöhen sich die gesundheitlichen Risiken.</w:t>
      </w:r>
    </w:p>
    <w:p>
      <w:pPr>
        <w:pStyle w:val="Normal"/>
        <w:autoSpaceDE w:val="false"/>
        <w:spacing w:before="120" w:after="0"/>
        <w:rPr/>
      </w:pPr>
      <w:r>
        <w:rPr>
          <w:rFonts w:cs="Arial" w:ascii="Arial" w:hAnsi="Arial"/>
        </w:rPr>
        <w:t>Ich habe folgende gesundheitlichen Vorschädigungen bzw. Beeinträchtigungen, die durch die Belastungen infolge des Anlagenbetriebs weiter negativ beeinflusst werden könnten:</w:t>
      </w:r>
    </w:p>
    <w:p>
      <w:pPr>
        <w:pStyle w:val="Normal"/>
        <w:autoSpaceDE w:val="false"/>
        <w:rPr/>
      </w:pPr>
      <w:r>
        <w:rPr>
          <w:rFonts w:cs="Arial" w:ascii="Arial" w:hAnsi="Arial"/>
          <w:b/>
          <w:bCs/>
          <w:sz w:val="32"/>
          <w:szCs w:val="28"/>
        </w:rPr>
        <w:t>□</w:t>
      </w:r>
      <w:r>
        <w:rPr>
          <w:rFonts w:eastAsia="Arial" w:cs="Arial" w:ascii="Arial" w:hAnsi="Arial"/>
          <w:b/>
          <w:bCs/>
          <w:sz w:val="28"/>
          <w:szCs w:val="28"/>
        </w:rPr>
        <w:t xml:space="preserve"> </w:t>
      </w:r>
      <w:r>
        <w:rPr>
          <w:rFonts w:cs="Arial" w:ascii="Arial" w:hAnsi="Arial"/>
          <w:sz w:val="18"/>
        </w:rPr>
        <w:t xml:space="preserve">Atemwegserkrankungen </w:t>
      </w:r>
    </w:p>
    <w:p>
      <w:pPr>
        <w:pStyle w:val="Normal"/>
        <w:autoSpaceDE w:val="false"/>
        <w:rPr/>
      </w:pPr>
      <w:r>
        <w:rPr>
          <w:rFonts w:cs="Arial" w:ascii="Arial" w:hAnsi="Arial"/>
          <w:b/>
          <w:bCs/>
          <w:sz w:val="32"/>
          <w:szCs w:val="28"/>
        </w:rPr>
        <w:t>□</w:t>
      </w:r>
      <w:r>
        <w:rPr>
          <w:rFonts w:eastAsia="Arial" w:cs="Arial" w:ascii="Arial" w:hAnsi="Arial"/>
          <w:b/>
          <w:bCs/>
          <w:sz w:val="28"/>
          <w:szCs w:val="28"/>
        </w:rPr>
        <w:t xml:space="preserve"> </w:t>
      </w:r>
      <w:r>
        <w:rPr>
          <w:rFonts w:cs="Arial" w:ascii="Arial" w:hAnsi="Arial"/>
          <w:sz w:val="18"/>
        </w:rPr>
        <w:t xml:space="preserve">Krebserkrankung </w:t>
      </w:r>
    </w:p>
    <w:p>
      <w:pPr>
        <w:pStyle w:val="Normal"/>
        <w:autoSpaceDE w:val="false"/>
        <w:rPr/>
      </w:pPr>
      <w:r>
        <w:rPr>
          <w:rFonts w:cs="Arial" w:ascii="Arial" w:hAnsi="Arial"/>
          <w:b/>
          <w:bCs/>
          <w:sz w:val="32"/>
          <w:szCs w:val="28"/>
        </w:rPr>
        <w:t>□</w:t>
      </w:r>
      <w:r>
        <w:rPr>
          <w:rFonts w:eastAsia="Arial" w:cs="Arial" w:ascii="Arial" w:hAnsi="Arial"/>
          <w:b/>
          <w:bCs/>
          <w:sz w:val="28"/>
          <w:szCs w:val="28"/>
        </w:rPr>
        <w:t xml:space="preserve"> </w:t>
      </w:r>
      <w:r>
        <w:rPr>
          <w:rFonts w:cs="Arial" w:ascii="Arial" w:hAnsi="Arial"/>
          <w:sz w:val="18"/>
        </w:rPr>
        <w:t>Herzerkrankung</w:t>
      </w:r>
    </w:p>
    <w:p>
      <w:pPr>
        <w:pStyle w:val="Normal"/>
        <w:autoSpaceDE w:val="false"/>
        <w:rPr/>
      </w:pPr>
      <w:r>
        <w:rPr>
          <w:rFonts w:cs="Arial" w:ascii="Arial" w:hAnsi="Arial"/>
          <w:b/>
          <w:bCs/>
          <w:sz w:val="32"/>
          <w:szCs w:val="28"/>
        </w:rPr>
        <w:t>□</w:t>
      </w:r>
      <w:r>
        <w:rPr>
          <w:rFonts w:eastAsia="Arial" w:cs="Arial" w:ascii="Arial" w:hAnsi="Arial"/>
          <w:b/>
          <w:bCs/>
          <w:sz w:val="28"/>
          <w:szCs w:val="28"/>
        </w:rPr>
        <w:t xml:space="preserve"> </w:t>
      </w:r>
      <w:r>
        <w:rPr>
          <w:rFonts w:cs="Arial" w:ascii="Arial" w:hAnsi="Arial"/>
          <w:sz w:val="18"/>
        </w:rPr>
        <w:t>sonstige chronische Erkrankungen:</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6"/>
          <w:szCs w:val="18"/>
        </w:rPr>
      </w:pPr>
      <w:r>
        <w:rPr>
          <w:rFonts w:cs="Arial" w:ascii="Arial" w:hAnsi="Arial"/>
          <w:sz w:val="16"/>
          <w:szCs w:val="18"/>
        </w:rPr>
        <w:t>...........................................................................................................................................................................................................</w:t>
      </w:r>
    </w:p>
    <w:p>
      <w:pPr>
        <w:pStyle w:val="Normal"/>
        <w:autoSpaceDE w:val="false"/>
        <w:rPr>
          <w:rFonts w:ascii="Arial" w:hAnsi="Arial" w:cs="Arial"/>
          <w:sz w:val="18"/>
          <w:szCs w:val="18"/>
        </w:rPr>
      </w:pPr>
      <w:r>
        <w:rPr>
          <w:rFonts w:cs="Arial" w:ascii="Arial" w:hAnsi="Arial"/>
          <w:b/>
          <w:bCs/>
          <w:sz w:val="32"/>
          <w:szCs w:val="28"/>
        </w:rPr>
        <w:t>□</w:t>
      </w:r>
      <w:r>
        <w:rPr>
          <w:rFonts w:eastAsia="Arial" w:cs="Arial" w:ascii="Arial" w:hAnsi="Arial"/>
          <w:b/>
          <w:bCs/>
          <w:sz w:val="28"/>
          <w:szCs w:val="28"/>
        </w:rPr>
        <w:t xml:space="preserve"> </w:t>
      </w:r>
      <w:r>
        <w:rPr>
          <w:rFonts w:cs="Arial" w:ascii="Arial" w:hAnsi="Arial"/>
          <w:sz w:val="18"/>
          <w:szCs w:val="18"/>
        </w:rPr>
        <w:t>Sonstige Gründe, ggf. Rückseite benutzen:</w:t>
      </w:r>
    </w:p>
    <w:p>
      <w:pPr>
        <w:pStyle w:val="Normal"/>
        <w:autoSpaceDE w:val="false"/>
        <w:rPr/>
      </w:pPr>
      <w:r>
        <w:rPr>
          <w:rFonts w:cs="Arial" w:ascii="Arial" w:hAnsi="Arial"/>
          <w:b/>
          <w:bCs/>
          <w:sz w:val="32"/>
          <w:szCs w:val="28"/>
        </w:rPr>
        <w:t>□</w:t>
      </w:r>
      <w:r>
        <w:rPr>
          <w:rFonts w:eastAsia="Arial" w:cs="Arial" w:ascii="Arial" w:hAnsi="Arial"/>
          <w:b/>
          <w:bCs/>
          <w:sz w:val="28"/>
          <w:szCs w:val="28"/>
        </w:rPr>
        <w:t xml:space="preserve"> </w:t>
      </w:r>
      <w:r>
        <w:rPr>
          <w:rFonts w:cs="Arial" w:ascii="Arial" w:hAnsi="Arial"/>
          <w:sz w:val="18"/>
          <w:szCs w:val="18"/>
        </w:rPr>
        <w:t>Ich widerspreche hiermit ausdrücklich der Weitergabe aller personenbezogenen Daten an Dritt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t freundlichen Grüß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sz w:val="16"/>
          <w:szCs w:val="16"/>
        </w:rPr>
      </w:pPr>
      <w:r>
        <w:rPr>
          <w:rFonts w:cs="Arial" w:ascii="Arial" w:hAnsi="Arial"/>
          <w:sz w:val="16"/>
          <w:szCs w:val="16"/>
        </w:rPr>
        <w:t xml:space="preserve">Datum, Unterschrift </w:t>
      </w:r>
    </w:p>
    <w:sectPr>
      <w:footerReference w:type="default" r:id="rId2"/>
      <w:type w:val="nextPage"/>
      <w:pgSz w:w="11906" w:h="16838"/>
      <w:pgMar w:left="1418" w:right="1418"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175" w:leader="none"/>
      </w:tabs>
      <w:rPr/>
    </w:pPr>
    <w:r>
      <w:rPr/>
      <w:tab/>
      <w:tab/>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20" w:before="0" w:after="120"/>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tabs>
        <w:tab w:val="clear" w:pos="708"/>
        <w:tab w:val="left" w:pos="1418" w:leader="none"/>
      </w:tabs>
      <w:spacing w:lineRule="exact" w:line="320" w:before="0" w:after="120"/>
      <w:ind w:left="851" w:hanging="851"/>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1418" w:leader="none"/>
      </w:tabs>
      <w:spacing w:lineRule="exact" w:line="320" w:before="0" w:after="120"/>
      <w:ind w:left="1418" w:hanging="567"/>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320" w:before="0" w:after="120"/>
      <w:ind w:left="851" w:hanging="851"/>
      <w:outlineLvl w:val="3"/>
    </w:pPr>
    <w:rPr>
      <w:rFonts w:ascii="Arial" w:hAnsi="Arial" w:cs="Arial"/>
      <w:b/>
      <w:bCs/>
      <w:sz w:val="24"/>
    </w:rPr>
  </w:style>
  <w:style w:type="paragraph" w:styleId="Heading5">
    <w:name w:val="Heading 5"/>
    <w:basedOn w:val="Normal"/>
    <w:next w:val="Normal"/>
    <w:qFormat/>
    <w:pPr>
      <w:keepNext w:val="true"/>
      <w:numPr>
        <w:ilvl w:val="4"/>
        <w:numId w:val="1"/>
      </w:numPr>
      <w:spacing w:lineRule="exact" w:line="320" w:before="60" w:after="60"/>
      <w:outlineLvl w:val="4"/>
    </w:pPr>
    <w:rPr>
      <w:rFonts w:ascii="Arial" w:hAnsi="Arial" w:cs="Arial"/>
      <w:sz w:val="24"/>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lineRule="exact" w:line="320" w:before="0" w:after="120"/>
      <w:jc w:val="center"/>
    </w:pPr>
    <w:rPr>
      <w:rFonts w:ascii="Arial" w:hAnsi="Arial" w:cs="Arial"/>
      <w:b/>
      <w:bCs/>
      <w:sz w:val="24"/>
      <w:u w:val="single"/>
    </w:rPr>
  </w:style>
  <w:style w:type="paragraph" w:styleId="TextBody">
    <w:name w:val="Body Text"/>
    <w:basedOn w:val="Normal"/>
    <w:pPr>
      <w:spacing w:lineRule="exact" w:line="320" w:before="0" w:after="120"/>
      <w:jc w:val="both"/>
    </w:pPr>
    <w:rPr>
      <w:rFonts w:ascii="Arial" w:hAnsi="Arial" w:cs="Arial"/>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0" w:after="120"/>
      <w:ind w:left="1134"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extkrper2">
    <w:name w:val="Textkörper 2"/>
    <w:basedOn w:val="Normal"/>
    <w:qFormat/>
    <w:pPr>
      <w:spacing w:lineRule="exact" w:line="320" w:before="0" w:after="120"/>
      <w:jc w:val="both"/>
    </w:pPr>
    <w:rPr>
      <w:rFonts w:ascii="Arial" w:hAnsi="Arial" w:cs="Arial"/>
      <w:sz w:val="24"/>
      <w:szCs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7:02:00Z</dcterms:created>
  <dc:creator>Dr. Rolf Finkele und Ute Krey</dc:creator>
  <dc:description/>
  <cp:keywords/>
  <dc:language>en-US</dc:language>
  <cp:lastModifiedBy>Ute Krey</cp:lastModifiedBy>
  <cp:lastPrinted>2007-05-10T14:29:00Z</cp:lastPrinted>
  <dcterms:modified xsi:type="dcterms:W3CDTF">2008-12-14T13:17:00Z</dcterms:modified>
  <cp:revision>4</cp:revision>
  <dc:subject/>
  <dc:title>Einwendungen gegen EBS-KW Schelklingen</dc:title>
</cp:coreProperties>
</file>